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t xml:space="preserve">Blythe-Brandyn Pistol </w:t>
        <w:br/>
        <w:t>ENGL 3410</w:t>
        <w:br/>
        <w:t>Fall 2002</w:t>
      </w:r>
    </w:p>
    <w:p>
      <w:pPr>
        <w:pStyle w:val="NormalWeb"/>
        <w:jc w:val="center"/>
        <w:rPr>
          <w:b/>
          <w:b/>
          <w:bCs/>
          <w:sz w:val="27"/>
          <w:szCs w:val="27"/>
        </w:rPr>
      </w:pPr>
      <w:r>
        <w:rPr>
          <w:b/>
          <w:bCs/>
          <w:sz w:val="27"/>
          <w:szCs w:val="27"/>
        </w:rPr>
        <w:t>Admiration in "A Winter Ode to the Old Men</w:t>
        <w:br/>
        <w:t>of Lummus Park, Miami, Florida"</w:t>
      </w:r>
    </w:p>
    <w:p>
      <w:pPr>
        <w:pStyle w:val="NormalWeb"/>
        <w:rPr/>
      </w:pPr>
      <w:r>
        <w:rPr/>
        <w:br/>
        <w:br/>
        <w:t xml:space="preserve">Throughout history, our elders were people to be respected and admired for their life experiences and wisdom. Now, oftentimes, they are seen as a nuisance. They're weak, too slow, can't drive, can't hear, and grumpy. These are the connotations society hears when we think of our elders. Old age has changed from something to be revered to something to be overlooked and avoided if at all possible. In contrast, Donald Justice's "A Winter Ode to the Old Men of Lummus Park, Miami, Florida" is a wonderful tribute of respect to our elders presented through figurative language, diction, and structure. </w:t>
        <w:br/>
        <w:br/>
        <w:t xml:space="preserve">The old men in the poem are compared to ghosts and trees through imagery and metaphor, creating a tone of frailty. These "old ghosts" (1) drift around "unseeing and almost unseen," (4) pausing to catch their breath on a park bench. They are "a little thicket of thin trees," (13) soaking up the sun to warm their old cold bones like "wan heliotropes" (15). </w:t>
        <w:br/>
        <w:br/>
        <w:t xml:space="preserve">Their bodies are "poor cracked thermometers stuck now/ at zero everlastingly" (19, 20) and "bent like [their] walking sticks" (21). These are men who have been on the earth a long time, soaking up days and experiences like they now soak up the Miami sun. Like ghosts, they are overlooked by the rest of the world, their movements as unnoticed as a plant's leaning toward the sun. Their bodies show the effects of time, making them bent and chilly. </w:t>
        <w:br/>
        <w:br/>
        <w:t xml:space="preserve">Justice's diction through the poem plays with the imagery, further developing the idea of ghosts, death, and frailty. These men have "risen" to "haunt our parks" (1, 2) They "creep" (3) and "[shiver]" (12). Words such as these and images like the "dead fern" (8) foretell death. "Winter has blown them south" (10), not only the season, but the winter of their lives. For them, "winter and summer, yet are cold" (18). This idea of coldness pervades, in direct contrast to the setting of Miami, Florida. It creates a natural accepted feeling of imminence. This is the last season, the season of coldness and death, when leaves fall off trees and bodies fall apart. </w:t>
        <w:br/>
        <w:br/>
        <w:t xml:space="preserve">Still, even against all this frailty, like an old cracked tree, there is the apparition of former strength. These men, frail though they may be, are "still proud" (6). The first stanza concentrates on the tone of death and the imagery of trees. It gives a mental image of these men, the way we see them now. They don't stand out; they fade away. They don't rush with the rest of the planet; they "creep" (3). They are not huge, imposing pillars of strength; they are "thin trees" (13). This is the immediate impression the speaker gives of old age. The second stanza takes on a different tone. It is not merely descriptive; it shows admiration and respect. The first and last couplets of this stanza are rhyming, giving it an almost musical feeling that one associates with an ode. "O you who wear against the breast/ the torturous flannel undervest" (16, 17), repeats the feeling of coldness presented in the first stanza. Then, the realization of hidden strength becomes apparent. These men have been marked by long life, "bent ... as with the pressure of some hand" (21, 22). They have endured. The last couplet brings the speaker's point to the foreground. "Surely we must have thought you strong/ to lean on you so hard, so long!" (23, 24). These men are brittle from the pressures of life. They were not always so frail. At one point in time, they were young and vibrant. They were the strength of the planet. </w:t>
        <w:br/>
        <w:br/>
        <w:t xml:space="preserve">Justice leads the reader to the concept that these men who so often go unseen and are usually dismissed as weak, should in fact be admired and appreciated. They may be in the winter of life now, but they had to go through everything else to get there. Their brittleness is a tribute to their strength over the years. This strength can still be seen, as one can see the former majesty of an old, gnarled, bent tree leaning toward the sun. Justice takes the tone from coldness and death to one of awe and admiration. These men are not ghosts yet; they should not be dismissed so quickly and easily as if they were. We just have to look a little further than the obvious, and see that old age is not something to overlook. It warrants respect. Their strength no longer shows in their bodies, but it still exists. These old, bent men are "still proud" (6), and with good reason.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1T13:24:00Z</dcterms:created>
  <dc:creator>MASD</dc:creator>
  <dc:description/>
  <cp:keywords/>
  <dc:language>en-US</dc:language>
  <cp:lastModifiedBy>MASD</cp:lastModifiedBy>
  <cp:lastPrinted>2012-05-01T09:24:00Z</cp:lastPrinted>
  <dcterms:modified xsi:type="dcterms:W3CDTF">2012-05-01T13:25:00Z</dcterms:modified>
  <cp:revision>1</cp:revision>
  <dc:subject/>
  <dc:title>Blythe-Brandyn Pistol </dc:title>
</cp:coreProperties>
</file>